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60157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958635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9800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